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31812415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2195328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